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111-8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687.157:006.354                                                                                                    Группа T58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СТЮМЫ МУЖСКИЕ ДЛЯ ЗАЩИТЫ ОТ НЕФТИ И НЕФТЕПРОДУКТОВ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слов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en’s overalls for oil and oil products protection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ecifications</w:t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КП 85 721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рок действия с 1983-01-0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о 1993-01-0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ОННЫЕ ДАННЫ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ЗРАБОТАН И ВНЕС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. С. Чубарова, к. т. н.; Н. Н. Филатова, к. т. н.; Э. К. Амирова, к. т. н.; С. А. Этко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УТВЕРЖДЕН И ВВЕДЕН В ДЕЙСТВ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тановлением Государственного комитета СССР по стандартам от 23.02.82 г. № 78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ЗАМ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ОСТ 9755-72; ГОСТ 9351-7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63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80"/>
        <w:gridCol w:w="2955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пункта, подпункт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115-8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116-82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031-84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2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4103-82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6309-80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7297-75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0581-82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; 4.4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4192-77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9159-85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3948-80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192-81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57-84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582-76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-83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921-82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-21-114-76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-21-201-77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-21-504-84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 49-9758-80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 60-9764-80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БССР 05-1475-81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 62-11045-85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 62-8355-78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63-5999-78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 6808-74</w:t>
            </w:r>
          </w:p>
        </w:tc>
        <w:tc>
          <w:tcPr>
            <w:tcW w:w="29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Срок действия продлен до 01.01.93 Постановлением Госстандарта СССР от 26.03.87 № 968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Переиздание (октябрь 1987 г.) с Изменением № 1, утвержденным в марте 1987 г. (ИУС 7-87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распространяется на мужские костюмы, состоящие из куртки и брюк, предназначенные в качестве спецодежды для защиты от сырой нефти и ее продукт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ТИПЫ И ОСНОВНЫЕ РАЗМЕР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Костюмы (черт. 1) должны изготовляться двух тип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 - для защиты от производственных загрязнений нефтепродуктам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 - для защиты от сырой нефти, продуктов легкой и тяжелой фракций нефти, масел и жир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Размеры курток и брюк по росту и обхвату груди типовой фигуры человека должны соответствовать указанным в табл. 1 и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33375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роста человек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 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55,0 до 166,9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 176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. 167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78,9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, 188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79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91,0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2"/>
        <w:gridCol w:w="4253"/>
      </w:tblGrid>
      <w:tr>
        <w:trPr/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обхвата груди человека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, 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86,0 до 93,9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 10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. 94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1,9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, 108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2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9,9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 116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0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7,9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 124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8,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6,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чание. Костюмы размеров меньше (88, 92) см по обхвату груди и (158, 164) см по росту и свыше (120, 124) см по обхвату груди и (182, 188) см по росту изготовляют по требованию потребите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Измерения готовых костюмов типов А и Б должны соответствовать указанным в табл. 3 и на черт. 2-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1927"/>
        <w:gridCol w:w="992"/>
        <w:gridCol w:w="656"/>
        <w:gridCol w:w="656"/>
        <w:gridCol w:w="656"/>
        <w:gridCol w:w="656"/>
        <w:gridCol w:w="495"/>
        <w:gridCol w:w="127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измерения на чертеж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, 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, 1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, 1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 11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 124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ртка (черт. 2-4)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спинк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спинк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лочки по борт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полочк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куртки на уровне глубины проймы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куртки внизу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рукав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рукава вверх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рукава внизу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А - по расстегнутой вдвое сложенной манжет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воротник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кокетки посередине (тип Б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лицевого выреза капюшон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капюшона по линии горловины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юки (черт. 5-6)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 боковому шв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 шаговому шв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, 16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 17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, 188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внизу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левой половины пояса (правая половина пояса длиннее на величину ширины откоска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6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По требованию потребителя и по согласованию с ЦК соответствующего профсоюза измерения куртки 1, 3, 6, 9, 11, 12 и измерение брюк 4 допускается изменят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Измерение куртки 5 допускается изменять, если конструкция куртки предусматривается со смещенной бортовой застежкой или асимметричной застежкой с шириной полузаноса не более 6,0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Усилительные плечевые накладки куртки должны выходить за шов втачивания рукава на 1,0-1,5 см, ширина накладок по линии проймы - 15,0-17,0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Ширина усилительных накладок задних половинок брюк - 15,0-20,0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Костюмы должны быть изготовлены в соответствии с требованиями настоящего стандарта, техническим описанием и образцо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1. Костюмы должны изготовляться из материалов, указанных в табл. 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3"/>
        <w:gridCol w:w="2411"/>
        <w:gridCol w:w="2404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ативно-техническая документация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Ткань с капроновым волокном гладкокрашеная с отделкой ВО № 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стюмов типов А и Б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олотно плащевое и палаточное гладкокрашеное с отделкой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7297-7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-9764-8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-9758-8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Ткань хлопкополиэфирная меланжевая "Горизонт" с отделкой КОМП № 25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стюмов типа А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Ткань полиэфирно-вискозная с маслонефтеводозащитной пропиткой для спецодежды арт. 86020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08-74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Ткань вискозно-полиэфирная с масловодоотталкивающими свойствами для спецодежды арт. 86037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-8355-78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Ткань вискозно-полиэфирная с масловодоотталкивающей отделкой для спецодежды арт. 86067, 86074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 РСФСР 62-11045-85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Эластоискожа-Т маслобензостойкая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-21-201-77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полочек, кокетки спинки, капюшона, плечевых накладок, внешних накладных карманов и клапанов куртки, накладок рукавов, передних половинок и нижних частей задних половинок брюк костюмов типа Б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Эластоискожа-П нефтестойкая антистатическая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-21-504-84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Винилискожа-Т одежная водостойкая "Шторм"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17-21-114-76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Тесьма шириной 11-15 мм темного цвета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582-76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стягивания капюшона по лицевому вырезу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Нитки армированн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 текс (44ЛХ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5 текс (65ЛХ)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921-82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стюмов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 Нитки капронов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 текс (50К)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63-5999-78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стюмов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 Нитки лавсанов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 текс (55Л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5 текс (33Л)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57-84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 Нитки хлопчатобумажные швейны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,5 тексх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 текс (40/3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1,0 тексх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 текс (30/3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,0 тексх3х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6 текс (30/6)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6309-8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стюмов и обметывания срезов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 Пуговицы пластмассовые диаметром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-25 мм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-83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стегивания куртки, манжет рукавов, пояса брюк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-17 мм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пристегивания капюшона, застегивания пояса и гульфика брюк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 Блочки диаметром 3-4 мм</w:t>
            </w:r>
          </w:p>
        </w:tc>
        <w:tc>
          <w:tcPr>
            <w:tcW w:w="24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192-81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ентиляционных отверстий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По согласованию изготовителя с потребителем и ЦК соответствующего профсоюза допускается применять другие материалы, по качеству не ниже указанных в табл. 4, в том числе и другого волокнистого соста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Пластмассовые пуговицы, применяемые при изготовлении костюмов, должны быть устойчивы к химической чист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Для районов с жарким и сухим климатом по согласованию с заказчиком допускается изготовлять костюмы из тканей светлых тон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Эластоискожу-Т маслобензостойкую и винилискожу-Т одежную водостойкую "Шторм" допускается применять до 01.01.9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1. Куртка типа А - с центральной бортовой потайной застежкой, одной сквозной петлей внизу левой полочки, отложным воротником, пристегивающимся капюшоном, внешними боковыми накладными карманами с клапанами, втачными рукавами с локтевыми усилительными накладками и с манжетами, усилительными плечевыми накладками, вентиляционными отверстиями в области подмышечных впадин, внутренним накладным карманом на левой полоч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2. Куртка типа Б - комбинированная, с центральной бортовой потайной застежкой, с отложным воротником, пристегивающимся капюшоном, защитными плечевыми накладками, внешними боковыми накладными карманами с клапанами, с кокеткой на спинке, вентиляционными отверстиями в шве настрачивания кокетки на спинку, втачными рукавами с защитными накладками, вентиляционными отверстиями в области подмышечных впад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чки, кокетка спинки, капюшон, внешние накладные карманы, клапаны, защитные плечевые накладки, защитные накладки рукавов изготовляются из материала с пленочным покрыт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3. Брюки костюмов типа А - с притачным поясом, шлевками, внешним накладным карманом на задней половинке, усилительными накладками на передних половинках в области коле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4. Брюки типа Б - комбинированные, с притачным поясом, шлевками, внешним накладным карманом на задней половин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жние части передних и задних половинок изготовляют из материалов с пленочным покрыт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чание. В костюмах больших размеров допускаются различные конструктивные решения, улучшающие посадку изделия на фигуре челове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5. Для конкретных условий производства и по согласованию изготовителя с потребителем допускается изготовлять костюмы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, размерами, количеством и месторасположением карманов и без них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усилительными и защитными накладками различной формы, размеров, количеством и местом расположения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регулирования ширины низа рукавов, брюк, низа куртки или без них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регулирования ширины талии курток и брюк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и местом расположения застежек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, количеством и местом расположения вентиляционных отверсти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уртку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капюшоном различной формы или без него с различным местом расположения отверстия для вывода тесьм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, размерами и формой кокеток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укавами различной формы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ритачным поясом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верхней сквозной петле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лечевыми накладками, цельновыкроенными с кокеткой в типе Б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ез внутреннего накладного кармана на полочке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чкой, переходящей на спинку в виде кокетки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укавами из материала с пленочным покрытием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укавами из материала с пленочным покрытием с подкладкой из бяз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рюк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ясом различных конструкци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ередними половинками из материала с пленочным покрытием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 шлевками из материала с пленочным покрытие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. Стежки, строчки и швы - по ГОСТ 12.4.116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2. Определение сортности готовых костюмов - по ГОСТ 12.4.031-8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3. Раскладку лекал и раскрой деталей костюмов производят в соответствии с принятой технологи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4. Соединение срезов костюмов выполняют стачным, настрочным, накладным с закрытым срезом, запошивочным швами или швом "взамок". Накладной шов выполняют двумя строч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тачивание рукавов, соединений плечевых срезов куртки, шаговых и средних срезов брюк выполняют стачным швом двумя строчками на машинах челночного стежка или одной строчкой на машинах цепного стеж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крытые срезы обметываю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5. Настрачивание усилительных и защитных накладок и внешних накладных карманов выполняют накладным швом двумя строч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6. Низ куртки, рукавов и брюк обрабатывают швом вподгибк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7. Детали из материалов с пленочным покрытием могут быть обработаны с открытым срез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8. Под блочки вентиляционных отверстий ставят усилител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9. Петли обметывают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ланке потайной застежки куртки - четыре петли (типа А и Б) на расстоянии 1,5 см от внешнего края; верхнюю петлю на расстоянии 2,5 см от уступа, нижнюю на расстоянии 3,0 см от нижнего края планки в готовом виде, остальные - на равном расстоянии одна от другой; сквозную петлю на борте (тип А) на расстоянии 2,0 см от края и низа бор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капюшоне - по линии горловины три петли на расстоянии 1,0 см от края горловины, две петли на расстоянии 5,0 см от края лицевого выреза и одну на расстоянии 2,0 см от среднего шва; две петли на обтачке лицевого выреза на расстоянии 2,0 см от края горловины посередине шири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манжетах рукавов - по одной петле на расстоянии 1,5 см от боковой стороны посередине шири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левом конце пояса брюк - одну петлю на расстоянии 1,5 см от края посередине шири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гульфике брюк - две петли на расстоянии 1 см от внешнего края на равном расстоянии от петли на поясе и между соб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0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1. При изготовлении костюмов допуска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чки с цельновыкроенными подбортам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жний воротник не более чем из четырех част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нка со швом посередин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борта, планка потайной застежки куртки не более чем из трех частей с расположением швов не ближе 2,0 см от петл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мещение боковых швов куртки в сторону полочек или спинки до 3,0 см с соответственным смещением швов рукав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дставки в нижней части рукавов по всей длине, шириной внизу не менее 3,0 см, вверху не более 1/3 ширины рука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нжета из двух частей в долевом направлении с расположением шва по перегибу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тачки капюшона, плечевых накладок, карманов, низа куртки, низа рукавов и брюк, подкладка клапанов, планки потайной застежки куртки, гульфика и пояса брюк из других ткан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брюк из четырех частей с расположением швов над средним и боковыми швами брюк, из двух частей со швом по линии перегиб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ульфик брюк цельновыкроенны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дставки вверху шаговых швов задних половинок брюк шириной по линии среднего шва от 4,0 до 12,0 см, длиной по шву притачивания от 8,0 до 30,0 с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мещение шагового шва передней половинки брюк на 5,0 см (тип Б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тачки капюшона из двух частей в долевом направле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щитная накладка рукава (тип Б) из двух-трех частей с расположением швов в нижней части в долевом или поперечном направл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ПРАВИЛА ПРИЕМКИ И МЕТОДЫ КОНТРОЛ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Правила приемки костюмов - по ГОСТ 23948-8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Методы контроля качества костюмов - по ГОСТ 4103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Маркировка костюмов - по ГОСТ 10581-82 и ГОСТ 12.4.115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К костюмам должна быть приложена памятка-инструкция по уходу (см. рекомендуемое приложение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Упаковка и транспортирование костюмов - по ГОСТ 10581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. Маркировка, упаковка и хранение костюмов, изготовленных по госзаказу, - по ГОСТ 19159-8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. Транспортирование и хранение костюмов, отправляемых в районы Крайнего Севера и труднодоступные районы, - по ГОСТ 15846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6. Маркировка транспортной тары - по ГОСТ 14192-77 с дополнительным указанием наименования и количества изделий, размера и даты изготовления (две последние цифры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7. Костюмы должны храниться в сухих проветриваемых помещениях на расстоянии не менее 1 м от отопительных приборов и быть защищены от солнечных луч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33375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708"/>
        <w:gridCol w:w="426"/>
        <w:gridCol w:w="4023"/>
      </w:tblGrid>
      <w:tr>
        <w:trPr/>
        <w:tc>
          <w:tcPr>
            <w:tcW w:w="3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0" cy="453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33750" cy="505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т. 3</w:t>
            </w:r>
          </w:p>
        </w:tc>
        <w:tc>
          <w:tcPr>
            <w:tcW w:w="515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т. 4</w:t>
            </w:r>
          </w:p>
        </w:tc>
      </w:tr>
      <w:tr>
        <w:trPr/>
        <w:tc>
          <w:tcPr>
            <w:tcW w:w="43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38425" cy="3305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381250" cy="3400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т. 5</w:t>
            </w:r>
          </w:p>
        </w:tc>
        <w:tc>
          <w:tcPr>
            <w:tcW w:w="444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т. 6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МЯТКА-ИНСТРУКЦИЯ ПО УХОДУ ЗА КОСТЮМАМИ ВО ВРЕМЯ ЭКСПЛУАТАЦ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Костюмы из хлопчатобумажных тканей следует подвергать химической чистке всеми общепринятыми растворителями или стирать водным раствором универсального моющего средства при температуре 40 °С с последующим восстановлением защитных свойств и глажением при температуре 150-18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Костюмы из лавсано-вискозных тканей с масловодонефтезащитной пропиткой рекомендуется подвергать только химической чистке в органических растворителях (трихлорэтилене, перхлорэтилене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Костюмы, комбинированные из хлопчатобумажной ткани и материала с пленочным покрытием, следует подвергать стирке в водном растворе универсального моющего средства при температуре 30 °С без трения и последующего каландиров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6:00Z</dcterms:created>
  <dc:creator>Unknown</dc:creator>
  <dc:description/>
  <dc:language>en-US</dc:language>
  <cp:lastModifiedBy/>
  <dcterms:modified xsi:type="dcterms:W3CDTF">2004-07-22T08:44:00Z</dcterms:modified>
  <cp:revision>3</cp:revision>
  <dc:subject/>
  <dc:title>ГОСТ 12</dc:title>
</cp:coreProperties>
</file>